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nav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mp;copy;2002 by Richard Wareham and the &lt;tt&gt;libdvdnav&lt;/tt&gt; project. It is distributed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GPL Url: http://dvd.sourceforge.net/ Source: %{name}-%{version}.tar.gz Buildroot:</w:t>
        <w:tab/>
        <w:t>%{_tmppath}/%{name}-%{version}-%{releas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 2002-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artin Norbäck,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Håkan Hj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 2001-2004 the dvdna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xiasenl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ulE2bpmYCS0hRE/hcaAY4u2IKQfW9Uno+c5LSzTW7meCxT/0+wJdK+EakYb++m7RRSRT+
Uj53Fkt6snZ4qQ7e3mM7+Kf36OmIUwcfRkNvNPic91JrsNbGFHi7Dll+ILVP5EXAUtqb7o0j
n45XPH7gUD4qqf00TNkUbNVxojH2GBBziHqlnJ2r4IKDsvam9Ia15NNETvqfMcIJermxFDJP
CQTj4XXeHws0jvkkMM</vt:lpwstr>
  </property>
  <property fmtid="{D5CDD505-2E9C-101B-9397-08002B2CF9AE}" pid="3" name="_2015_ms_pID_7253431">
    <vt:lpwstr>LkbafczdnpMPii9HOtepAV8YqMsGMCu1Tjq2LG+7OFsScgWn+FId3k
+Qmjl3JKW2qQtocsVIXkmfC5YBqJOrotBgQ1ILwMafPW+d8XlZw3cET30s9PtrZGy42LerYs
+YI9NSiFzqSwoaMipIzgCE2nH5Hihg0u0iOkl/fsPVh0XRau8nKTwnCH0VS/jI449svM/F3T
ggzJeNVy+M1FY+GRW04oZRqG4midRCpEjPNh</vt:lpwstr>
  </property>
  <property fmtid="{D5CDD505-2E9C-101B-9397-08002B2CF9AE}" pid="4" name="_2015_ms_pID_7253431_00">
    <vt:lpwstr>_2015_ms_pID_7253431</vt:lpwstr>
  </property>
  <property fmtid="{D5CDD505-2E9C-101B-9397-08002B2CF9AE}" pid="5" name="_2015_ms_pID_7253432">
    <vt:lpwstr>Iu1wdbkSYe6D4XYVqAM4YU4IAAU0GyKvvsmD
+uzfrdej5UZuXkV0dXU+iS6X5xAiDMfX4M2IM128EDd7Jzjn6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